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4 do SIWZ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TECHNICZ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skop stereoskopow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 urządze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/Typ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p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e parametry techniczn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łyska oferowana przez Wykonawcę (*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iektyw płynny ZOOM 1x-4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łowica nachylona pod kątem 45°, obrotowa 360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ulary szerokopolowe 10x/18 mm, zabezpieczone przed demontażem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większeń: podstawowy 10-40x z możliwością rozbudowy 2,5x-160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cja okularów ± 5 dioptr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cja rozstawu okularów w zakresie 55-75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ystans roboczy: standardowo - 85mm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 obiektywem nasadkowym: 0,5x – 170mm, 2x –40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le widzenia: pow. 10x-22mm, 40x-5m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etlenie halogenowe12V/10W lub 15W z płynną regulacją jasności, do obserwacji w świetle odbitym i wbudowane w podstawę do obserwacji w świetle przechodzącym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łytka preparatowa szklana, matowa z zaciskami do preparatów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łytka preparatowa czarno-biał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ystkie elementy metalowe pokryte emalią odporną na ścieranie i chemikal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2 lata, serwis pogwarancyj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soby(osób) uprawnionej(ych) </w:t>
      </w:r>
    </w:p>
    <w:p>
      <w:pPr>
        <w:pStyle w:val="Normal"/>
        <w:ind w:left="4248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* W kolumnie nr 2 należy wskazać funkcje oferowanego urządzeni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49:00Z</dcterms:created>
  <dc:creator>Małgorzata Strąk</dc:creator>
  <dc:description/>
  <cp:keywords/>
  <dc:language>en-US</dc:language>
  <cp:lastModifiedBy>Małgorzata Strąk</cp:lastModifiedBy>
  <cp:lastPrinted>2012-09-28T12:26:00Z</cp:lastPrinted>
  <dcterms:modified xsi:type="dcterms:W3CDTF">2012-09-28T10:27:00Z</dcterms:modified>
  <cp:revision>4</cp:revision>
  <dc:subject/>
  <dc:title/>
</cp:coreProperties>
</file>